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2;68c0d4ca;WeCha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