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工程系列）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信号与信息处理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/>
        <w:t>_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623"/>
        <w:gridCol w:w="1260"/>
        <w:gridCol w:w="1440"/>
        <w:gridCol w:w="1620"/>
        <w:gridCol w:w="869"/>
        <w:gridCol w:w="1214"/>
        <w:gridCol w:w="1980"/>
        <w:gridCol w:w="261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135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理工程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工程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的项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音乐声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信息论与编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语音信号处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信号检测与估计</w:t>
            </w:r>
          </w:p>
        </w:tc>
      </w:tr>
      <w:tr>
        <w:trPr>
          <w:trHeight w:val="465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33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师答辩评议结果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174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6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31:00Z</dcterms:modified>
  <cp:revision>75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